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Ð²ÞìºîìàôÂÚàôÜ</w:t>
      </w:r>
    </w:p>
    <w:p>
      <w:pPr>
        <w:pStyle w:val="TextBody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§Ð³Û³ëï³ÝáõÙ ½µáë³ßñçáõÃÛ³Ý ½³ñ·³óÙ³Ý 2003 Ãí³Ï³ÝÇ å»ï³Ï³Ý Íñ³·ñÇ¦ Ï³ï³ñÙ³Ý í»ñ³µ»ñÛ³É</w:t>
      </w:r>
    </w:p>
    <w:p>
      <w:pPr>
        <w:pStyle w:val="Normal"/>
        <w:spacing w:lineRule="auto" w:line="360"/>
        <w:rPr>
          <w:rFonts w:ascii="Times Armenian" w:hAnsi="Times Armenian" w:cs="Times Armenian"/>
          <w:i/>
          <w:i/>
          <w:iCs/>
          <w:sz w:val="28"/>
        </w:rPr>
      </w:pPr>
      <w:r>
        <w:rPr>
          <w:rFonts w:cs="Times Armenian" w:ascii="Times Armenian" w:hAnsi="Times Armenian"/>
          <w:i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>§¼µáë³ßñçáõÃÛ³Ý ½³ñ·³óÙ³Ý ³½·³ÛÇÝ ·áñÍ³Ï³ÉáõÃÛáõÝ¦ ¥¼¼²¶¤ ö´À-Ç 2003 Ãí³Ï³ÝÇÝ Ï³ï³ñí³Í ³ßË³ï³ÝùÝ»ñÇ µÝáõÃ³·ÇñÁ Ñ»ï¨Û³ÉÝ 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Armenian" w:ascii="Times Armenian" w:hAnsi="Times Armenian"/>
          <w:i/>
          <w:iCs/>
        </w:rPr>
        <w:t>§Ð³Û³ëï³Ý î»Õ»Ï³ïíáõÃÛáõÝ¦</w:t>
      </w:r>
      <w:r>
        <w:rPr>
          <w:rFonts w:cs="Times Armenian" w:ascii="Times Armenian" w:hAnsi="Times Armenian"/>
        </w:rPr>
        <w:t xml:space="preserve"> ï»Õ»Ï³ïí³Ï³Ý Ï»ÝïñáÝáõÙ Ï³ï³ñí»É ¿ ÁÝ¹áõÝ»ÉáõÃÛáõÝ 2003 Ãí³Ï³ÝÇ ÑáõÝí³ñ ³ÙëÇÝ ½µáë³ßñç³ÛÇÝ ³ñ¹ÛáõÝ³µ»ñáõÃÛ³Ý Ý»ñÏ³Û³óáõóÇãÝ»ñÇ Ñ³Ù³ñ ¼¼²¶ ·³ÉÇù ³ßË³ï³ÝùÝ»ñÇ ùÝÝ³ñÏÙ³Ý ¨ áñáßÙ³Ý Ýå³ï³Ïáí: êáõÛÝ ÙÇçáó³éáõÙÝ Çñ³Ï³Ý³óí»É ¿ Ùáï 40 Ý»ñÏ³Û³óáõóÇßÝ»ñÇ Ñ³Ù³ñ, áñÇ ÁÝÃ³óùáõÙ áñáßí»É ¿ Ï³½Ù»É Ø³ñùÃÇÝ·Ç ÏáÙÇï» Ñ»ï³·³ ·áí³½¹³ÛÇÝ ·áñÍáõÝ»áõÃÛ³ÝÁ ³ç³Ïó»Éáõ Ýå³ï³Ïáí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Ð³Û³ëï³Ý î»Õ»Ï³ïíáõÃÛáõÝ¦ ï»Õ»Ï³ïí³Ï³Ý Ï»ÝïñáÝÇ ¹»ñÝ ÁÝ¹É³ÛÝ»Éáõ ¨ Ù³ïáõóíáÕ Í³é³ÛáõÃÛáõÝÝ»ñÁ Ñ³ÝñáõÃÛ³ÝÁ Ý»ñÏ³Û³óÝ»Éáõ Ï³å³ÏóáõÃÛ³Ùµ ¼¼²¶-Ý Ï³½Ù³Ï»ñå»É ¿ ÁÝ¹áõÝ»ÉáõÃÛáõÝ 2003 Ãí³Ï³ÝÇ ÑáõÝí³ñ ³ÙëÇÝ Ø»Í ´ñÇï³ÝÇ³ÛÇ ØÇ³óÛ³É Ã³·³íáñáõÃÛáõÝÇó Å³Ù³Ý³Í µ³ñÓñ³ëïÇ×³Ý ÑÛáõñ»ñÇ, Ð³Û³ëï³ÝáõÙ ´ñÇï³Ý³Ï³Ý ¹»ëå³Ý³ï³Ý Ý»ñÏ³Û³óáõóÇãÝ»ñÇ ¨ ´ñÇï³ÝÇ³ÛÇ ßñç³Ý³í³ñïÝ»ñÇ ÙÇáõÃÛ³Ý ËáñÑñ¹Ç ³Ý¹³ÙÝ»ñÇ Ñ³Ù³ñ: Øáï 40 Ñá·Ç Ññ³íÇñí³ÍÝ»ñÇ Ý»ñÏ³Û³óí»É »Ý ½µáë³ßñçÇÏáõÃÛ³Ý ËÃ³ÝÙ³Ý Ýå³ï³Ïáí ëï»ÕÍí³Í §Ð³Û³ëï³Ý î»Õ»Ï³ïíáõÃÛáõÝ¦ Ï»ÝïñáÝÇ Ýå³ï³ÏÝ»ñÝ áõ ³ßË³ï³ÝùÝ»ñ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·áí³½¹Ù³Ý ¨ Ð³Û³ëï³ÝáõÙ ½µáë³ßñçÇÏáõÃÛ³Ý ËÃ³ÝÙ³Ý Ýå³ï³Ïáí ¼¼²¶-Ç ³ç³ÏóáõÃÛ³Ùµ 2003 Ãí³Ï³ÝÇ ÷»ïñí³ñ ³ÙëÇÝ Ññ³ï³ñ³Ïí»É ¿ “MY Limp Through Armenia” ·ÇñùÁ ³Ý·É»ñ»Ý É»½íáí, ·ñí³Í Ð.Ø³ç³ñÛ³ÝÇ ÏáÕÙÇó, áñÁ Ý»ñÏ³Û³óÝáõÙ ¿ Ð³Û³ëï³ÝÝ Çñ µáÉáñ ßñç³ÝÝ»ñáí ¨ Ñ³ÛÏ³Ï³Ý ³í³Ý¹áõÛÃÝ»ñÁ ½µáë³ßñçÇÏÝ»ñÇÝ ·ñ³íáÕ ÝÏ³ñ³·ñáõÃÛáõÝÝ»ñáí: êáõÛÝ Ññ³ï³ñ³ÏÙ³Ý ³ßË³ï³ÝùÝ»ñÇ Ñ³Ù³ñ Í³Ëëí»É ¿ Í³Ëëí»É ¿ 1,979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3 Ãí³Ï³ÝÇ Ù³ñï ³ÙëÇÝ ´»éÉÇÝáõÙ Ï³Û³Ý³ÉÇù ½µáë³ßñçáõÃÛ³Ý ÙÇç³½·³ÛÇÝ óáõó³Ñ³Ý¹»ëáõÙ Ñ³ÛÏ³Ï³Ý Î»Ý³ó ÷³é³ïáÝÇ Éáõë³µ³ÝÙ³Ý ¨ ·áí³½¹Ù³Ý Ýå³ï³Ïáí ÷»ïñí³ñ ³ÙëÇÝ ïåí»É »Ý å³ëï³éÝ»ñ ¨ ÉÇýÉ»ïÝ»ñ Î»Ý³ó ÷³é³ïáÝÁ Ý»ñÏ³Û³óÝáÕ ·áõÝ³½³ñ¹ å³ïÏ»ñÝ»ñáí: ²Ûë ÝÛáõÃ»ñÁ Ý³Ë³ï»ëí»É »Ý ³ñï»ñÏñÝ»ñÇ ½µáë³ßñçÇÏÝ»ñÇÝ ¹»åÇ Ð³Ûëï³Ý ·ñ³í»Éáõ Ýå³ï³Ïáí Ñ³ÛÏ³Ï³Ý ï³Õ³í³ñ ³Ûó»ÉáõÝ»ñÇÝ µ³Å³Ý»Éáõ Ñ³Ù³ñ: ²Ûë ³ßË³ï³ÝùÝ»ñÇ Ñ³Ù³ñ Í³Ëëí»É ¿ 352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Á ´»éÉÇÝáõÙ ITB ÙÇç³½·³ÛÇÝ óáõó³Ñ³Ý¹»ëÇÝ Ý»ñÏ³Û³óí»É ¿ Ù³ñï ³ÙëÇÝ ¼¼²¶ »ñÏáõ ³ßË³ï³ÏÇóÝ»ñÇ Ù³ëÝ³ÏóáõÃÛ³Ùµ: òáõó³Ñ³Ý¹»ëÁ ï¨»É ¿ 5 ûñ, áñÇ ÁÝÃ³óùáõÙ Ñ³ÛÏ³Ï³Ý ï³Õ³í³ñÁ Ý»ñÏ³Û³óí»É ¿ 5 ïáõñûå»ñ³ïáñÝ»ñÇ Ù³ëÝ³ÏóáõÃÛ³Ùµ, áñå»ë ½µáë³ßñçáõÃÛ³Ý Ý³ËÁÝïñ»ÉÇ í³Ûñ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3 Ãí³Ï³ÝÇ Ù³ñï ³Ùëí³ í»ñçÇÝ Ï³½Ù³Ï»ñåí»É ¿ ÛáÃûñÛ³ ×³Ý³ãáÕ³Ï³Ý ³Ûó ûï³ñ»ñÏÛ³ ïáõñûå»ñ³ïáñÝ»ñÇ ¨ Éñ³·ñáÕÝ»ñÇ Ñ³Ù³ñ: ²Ûë ³ÛóÇ ÑÇÙÝ³Ï³Ý Ýå³ï³ÏÝ ¿ Ý»ñÏ³Û³óÝ»É Ð³Û³ëï³ÝÝ Çñ µáÉáñ ·áõÛÝ»ñáí, áñÇ ³ñ¹ÛáõÝùáõÙ ÝáõÛÝ ïáõñûå»ñ³ïáñÝ»ñÝ áõ Éñ³·ñáÕÝ»ñÁ ÏÉáõë³µ³Ý»Ý Ð³Û³ëï³ÝÝ Çñ»Ýó »ñÏñÝ»ñáõÙ áñå»ë ½µáë³ßñç³í³Ûñ: êáõÛÝ ÙÇçáó³éÙ³Ý Ï³½Ù³Ï»ñåÙ³Ý ¨ Ù³ëÝ³ÏóáõÃÛ³Ý Ñ³Ù³ñ Ù³ëÝ³ÏÇóÝ»ñÇÝ Ñ³ßí³ñÏí»É ¨ í×³ñí»É ¿ 660.0 Ñ³½. ¹ñ³Ù: Ð³Ù³å³ï³ëË³Ý³µ³ñ, Ñ³ßí³ñÏí»É ¨ ÷áË³Ýóí»É ¿ å»ïµÛáõç» 135.0 Ñ³½. ¹ñ³Ù` áñå»ë »Ï³Ùï³Ñ³ñÏ, ¨ 90.0 Ñ³½. ¹ñ³Ù` áñå»ë ëáó. Ñ³ïÏ³óáõ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Á áñå»ë §Ø»ï³ùë» Ö³Ý³å³ñÑ¦ ³é¨ïñ³ÛÇÝ å³ïÙ³Ï³Ý áõÕáõ Ù³ë Ý»ñÏ³Û³óí»É ¿ 2003 Ãí³Ï³ÝÇ Ù³ÛÇëÇÝ ìñ³ëï³ÝáõÙ Ï³½Ù³Ï»ñåí³Í ÙÇç³½·³ÛÇÝ óáõó³Ñ³Ý¹»ëáõÙ: Ð³Û³ëï³ÝÁ Ý»ñÏ³Û³óí»É ¿ ¼¼²¶ ³ßË³ï³ÏóÇ ÏáÕÙÇó 3 ûñí³ ÁÝÃ³óùáõÙ, áñÇ Ñ³Ù³ñ Ñ³ßí³ñÏí»É ¿ 298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3 Ãí³Ï³ÝÇ Ù³ÛÇë ³ÙëÇÝ ¼¼²¶-Ý Ù³ëÝ³Ïó»É ¿ ¼Ð¶-Ç ÏáÕÙÇó ÎÇ¨áõÙ Ï³½Ù³Ï»ñåí³Í ²äÐ »ñÏñÝ»ñÁ Ý»ñÏ³Û³óÝáÕ óáõó³Ñ³Ý¹»ëÇÝ 9 ù.Ù ï³Õ³í³ñáí, áñï»Õ ³ÛÝ óáõó³¹ñ»É ¿ Ð³Û³ëï³ÝÁ áñå»ë ½µáë³ßñçáõÃÛ³Ý Ý³ËÁÝïñ»ÉÇ í³Ûñ: ²Ûë óáõó³Ñ³Ý¹»ëáõÙ Ð³Û³ëï³ÝÇ ½µáë³ßñçáõÃÛáõÝÁ Ý»ñÏ³Û³óÝáÕ ï³Õ³í³ñÇ ¨ Í³é³ÛáõÃÛáõÝÝ»ñÇ í³ñÓáõÛÃÇ Ñ³Ù³ñ í×³ñí»É ¿ 554.0 Ñ³½. ¹ñ³Ù: ¼¼²¶-Ç »ñÏáõ ³ßË³ï³ÏÇóÝ»ñÇ` ¹»åÇ ÎÇ¨ ¨ Ñ»ï ×³Ý³å³ñÑáñ¹³Ï³Ý Í³ËëÁ Ï³½Ù»É ¿ 530.0 Ñ³½. ¹ñ³Ù: ¼¼²¶ ³ßË³ï³ÏÇóÝ»ñÇ ÎÇ¨Ç óáõó³Ñ³Ý¹»ëÇ Ï³½Ù³Ï»ñåÙ³Ý ¨ Ù³ëÝ³ÏóáõÃÛ³Ý Ñ³Ù³ñ Ñ³ßí³ñÏí»É ¿ 774.0 Ñ³½. ¹ñ³Ù, Ý³¨ Ñ³ßí³ñÏí»É ¿ 128.0 Ñ³½. ¹ñ³Ù áñå»ë »Ï³Ùï³Ñ³ñÏ, ¨ 130.0 Ñ³½. ¹ñ³Ùª ëáó. í×³ñáõ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·áí³½¹Ù³Ý ³ßË³ï³ÝùÝ»ñÇ Ï³½Ù³Ï»ñåÙ³Ý Ýå³ï³Ïáí 2003 Ãí³Ï³ÝÇ ÑáÏï»Ùµ»ñ ³ÙëÇÝ ¼¼²¶-Ý Ï³½Ù³Ï»ñå»É ¿ ûï³ñ»ñÏÛ³ Éñ³·ñáÕÝ»ñÇ, ïáõñ ·áñÍ³Ï³ÉÝ»ñÇ ¨ ûå»ñ³ïáñÝ»ñÇ Ñ»ñÃ³Ï³Ý ×³Ý³ãáÕ³Ï³Ý ³Ûó ¹»åÇ Ð³Û³ëï³Ý: êáõÛÝ ÙÇçáó³éÙ³Ý Ñ³Ù³ñ Ý³Ë³ï»ëí³Í Í³Ëë»ñÁ Ï³½Ù»É »Ý 1,370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3 Ãí³Ï³ÝÇ ÑáõÉÇë-û·áëïáë ³ÙÇëÝ»ñÇÝ ¼¼²¶-Ý Çñ³Ï³Ý³óñ»É ¿ ³ßË³ï³ÝùÝ»ñ Ñ³ÛÏ³Ï³Ý Ùß³ÏáõÃ³ÛÇÝ Î»Ý³ó ÷³é³ïáÝÇ ³ÝóÏ³óÙ³Ý Ñ³Ù³ñ, áñÇ ÑÇÙÝ³Ï³Ý Ýå³ï³ÏÝ ¿ñ ·ñ³í»É ½µáë³ßñçÇÏÝ»ñ ë»åï»Ùµ»ñ ³Ùëí³ ³Û¹ ûñ»ñÇÝ: ²Ûë ³ßË³ï³ÝùÝ»ñÝ Çñ³Ï³Ý³óí»É »Ý ºñ¨³ÝÇ ù³Õ³ù³å»ï³ñ³ÝÇ Ñ»ï ÙÇ³ëÇÝ ¨ ¼¼²¶-Ç ¹»ñÁ »Õ»É ¿ Íñ³·ñÇ Ï³½ÙÙ³Ý ¨ Ñ³ëï³ïÙ³Ý, ÇÝãå»ë Ý³¨ Ñáí³Ý³íáñÝ»ñÇ ³å³ÑáíÙ³Ý ³ßË³ï³ÝùÝ»ñÁ: ö³é³ïáÝÇ Ï³½Ù³Ï»ñå³Ù³Ý Ñ³Ù³ñ Í³Ëë»ñÁ Ï³½Ù»É »Ý 3,900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¼²¶-Ý ³ßË³ï³ÝùÝ»ñ ¿ Í³í³É»É ÑáÏï»Ùµ»ñ ³ÙëÇÝ ²ØÜ-áõÙ Ï³Û³Ý³ÉÇù Ñ³Ù³ßË³ñÑ³ÛÇÝ ½µáë³ßñçáõÃÛ³Ý ÏáÝý»ñ³ÝëÇ ¨ óáõó³Ñ³Ý¹»ëÇ Ù³ëÝ³ÏóáõÃÛ³Ý Ñ³Ù³ñ, áñï»Õ Ý»ñÏ³Û³óí»É ¿ Ð³Û³ëï³ÝÝ Çñ ½µáë³ßñç³ÛÇÝ Ñ³ñëïáõÃÛáõÝÝ»ñáí: êáõÛÝ ÙÇçáó³éáõÙÁ Ï³Û³ó»É ¿ 2003 Ãí³Ï³ÝÇ ÑáÏï»Ùµ»ñ ³ÙëÇÝ ¨ ï¨»É 7 ûñ: Ü³Ë³ï»ëí³Í Í³Ëë»ñÁ Ï³½Ù»É »Ý 2,600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03 Ãí³Ï³ÝÇ ÝáÛ»Ùµ»ñ ³ÙëÇÝ ¼¼²¶-Ý Ñ»ñÃ³Ï³Ý ³Ý·³Ù Ù³ëÝ³Ïó»É ¿ ÈáÝ¹áÝáõÙ Ï³Û³Ý³ÉÇù WTM ½µáë³ßñçáõÃÛ³Ý Ñ³Ù³ßË³ñÑ³ÛÇÝ óáõó³Ñ³Ý¹»ëÇÝ, áñï»Õ Ð³Û³ëï³ÝÁ Ý»ñÏ³Û³óí»É ¿ áã ÙÇ³ÛÝ µñÇï³Ý³Ï³Ý Ñ³ÝñáõÃÛ³ÝÁ, ³ÛÉ Ñ³Ù³ßË³ñÑ³ÛÇÝ ½µáë³ßñçÇÏÝ»ñÇÝ: ²Ûë Ýå³ï³Ïáí Ññ³ï³ñ³Ïí»É »Ý ÙÇ ß³ñù ·áí³½¹³ÛÇÝ ÝÛáõÃ»ñ ³Ý·É»ñ»Ý É»½íáí: Ü³Ë³ï»ëí³Í Í³Ëë»ñÁ Ï³½Ù»É »Ý 5,200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»Ïï»Ùµ»ñ ³ÙëÇÝ ¼¼²¶-Ý Ï³½Ù³Ï»ñå»É ¿ »ññáñ¹ Ü²ì²ê²ð¸ ÙÇçáó³éáõÙÁ, áñÇÝ Ù³ëÝ³Ïó»É »Ý ½µáë³ßñçáõÃÛ³Ý ³ëå³ñ»½áõÙ Ý»ñ·ñ³íí³Í Ñ³Û ¨ ûï³ñ»ñÏÛ³ Ý»ñÏ³Û³óáõóÇãÝ»ñÁ: Ü³Ë³ï»ëí³Í Í³Ëë»ñÁ Ï³½Ù»É »Ý 500.0 Ñ³½. ¹ñ³Ù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¼²¶-Ý ³í³ñï»É ¿ 2003 Ãí³Ï³ÝÇ ³ßË³ï³ÝùÝ»ñÁ Ð³Û³ëï³ÝáõÙ Üáñ î³ñí³ Ñ³Ý·ëïÇ Ñ³Ù³ñ ³ÝÑñ³Å»ßï ëå³ë³ñÏÙ³Ý Ï³½Ù³Ï»ñåáõÃÛáõÝÝ»ñÇÝ í»ñ³å³ïñ³ëï»Éáõ Ñ³Ù³ñ: ²Ûë Íñ³·ñÇ ÑÇÙÝ³Ï³Ý Ýå³ï³ÏÝ ¿ñ Ý»ñ·ñ³í»É ë÷Ûáõéù³Ñ³Û Ñ³Ù³ÛÝùÇÝ` ³ÝóÏ³óÝ»Éáõ Çñ»Ýó Üáñ î³ñí³ ïáÝ³Ï³ï³ñáõÃÛáõÝÝ»ñÁ Ð³Û³ëï³ÝáõÙ: Ü³Ë³ï»ëí³Í Í³Ëë»ñÁ Ï³½Ù»É »Ý 500.0 Ñ³½. ¹ñ³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»Ïï»Ùµ»ñ ³ÙëÇÝ ¼¼²¶-Ý ³ßË³ï³ÝùÝ»ñ ¿ ï³ñ»É 2004 Ãí³Ï³ÝÇÝ ´»éÉÇÝáõÙ Ï³Û³Ý³ÉÇù óáõó³Ñ³Ý¹»ëÇÝ Ù³ëÝ³ÏóáõÃÛ³Ý Ñ³Ù³ñ: Î³ï³ñí»É »Ý ³ÝÑñ³Å»ßï Ï³½Ù³Ï»ñåã³Ï³Ý í×³ñáõÙÝ»ñÁ Ù³ëÝ³ÏóáõÃÛáõÝÝ ³å³Ñáí»Éáõ Ýå³ï³Ïáí: Ü³Ë³ï»ëí³Í Í³Ëë»ñÁ Ï³½Ù»É »Ý 300.0 Ñ³½. ¹ñ³Ù:</w:t>
      </w:r>
    </w:p>
    <w:sectPr>
      <w:headerReference w:type="default" r:id="rId2"/>
      <w:footerReference w:type="default" r:id="rId3"/>
      <w:type w:val="nextPage"/>
      <w:pgSz w:w="11906" w:h="16838"/>
      <w:pgMar w:left="1253" w:right="907" w:gutter="0" w:header="720" w:top="1195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Ru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172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85.95pt,7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9890</wp:posOffset>
              </wp:positionH>
              <wp:positionV relativeFrom="paragraph">
                <wp:posOffset>16700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3.15pt;mso-position-vertical-relative:text;margin-left:53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Armenian" w:hAnsi="Times Armenian" w:cs="Times Armenian"/>
      </w:rPr>
    </w:pPr>
    <w:r>
      <w:rPr>
        <w:rFonts w:cs="Times Armenian" w:ascii="Times Armenian" w:hAnsi="Times Armenian"/>
        <w:b/>
        <w:bCs/>
        <w:i/>
        <w:iCs/>
        <w:sz w:val="20"/>
      </w:rPr>
      <w:t>ÐÐ 2003 Âì²Î²ÜÆ äºî²Î²Ü ´ÚàôæºÆ Î²î²ðØ²Ü î²ðºÎ²Ü Ð²ÞìºîìàôÂÚàôÜ</w:t>
    </w:r>
  </w:p>
  <w:p>
    <w:pPr>
      <w:pStyle w:val="Footer"/>
      <w:ind w:right="360" w:hanging="0"/>
      <w:rPr>
        <w:rFonts w:ascii="Times Armenian" w:hAnsi="Times Armenian" w:cs="Times Armenian"/>
      </w:rPr>
    </w:pPr>
    <w:r>
      <w:rPr>
        <w:rFonts w:cs="Times Armenian" w:ascii="Times Armenian" w:hAnsi="Times Armeni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20"/>
      </w:rPr>
    </w:pPr>
    <w:r>
      <w:rPr>
        <w:rFonts w:cs="Times Armenian" w:ascii="Times Armenian" w:hAnsi="Times Armenian"/>
        <w:b/>
        <w:bCs/>
        <w:i/>
        <w:iCs/>
        <w:sz w:val="20"/>
      </w:rPr>
      <w:t xml:space="preserve">Ð²ÞìºîìàôÂÚàôÜ §Ð²Ú²êî²ÜàôØ ¼´àê²ÞðæàôÂÚ²Ü </w:t>
    </w:r>
  </w:p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20"/>
      </w:rPr>
    </w:pPr>
    <w:r>
      <w:rPr>
        <w:rFonts w:cs="Times Armenian" w:ascii="Times Armenian" w:hAnsi="Times Armenian"/>
        <w:b/>
        <w:bCs/>
        <w:i/>
        <w:iCs/>
        <w:sz w:val="20"/>
      </w:rPr>
      <w:t>¼²ð¶²òØ²Ü 2003 Âì²Î²ÜÆ äºî²Î²Ü Ìð²¶ðÆ¦ Î²î²ðØ²Ü ìºð²´ºðÚ²È</w:t>
    </w:r>
  </w:p>
  <w:p>
    <w:pPr>
      <w:pStyle w:val="Header"/>
      <w:rPr>
        <w:rFonts w:ascii="Times Armenian" w:hAnsi="Times Armenian" w:cs="Times Armenian"/>
        <w:b/>
        <w:b/>
        <w:bCs/>
        <w:i/>
        <w:i/>
        <w:iCs/>
        <w:sz w:val="20"/>
        <w:lang w:val="en-US" w:eastAsia="en-US"/>
      </w:rPr>
    </w:pPr>
    <w:r>
      <w:rPr>
        <w:rFonts w:cs="Times Armenian" w:ascii="Times Armenian" w:hAnsi="Times Armenian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85.95pt,7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Rus" w:hAnsi="Times LatRus" w:eastAsia="Times New Roman" w:cs="Times LatRu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39:00Z</dcterms:created>
  <dc:creator>Anna</dc:creator>
  <dc:description/>
  <dc:language>en-US</dc:language>
  <cp:lastModifiedBy>emma</cp:lastModifiedBy>
  <dcterms:modified xsi:type="dcterms:W3CDTF">2004-04-23T11:27:00Z</dcterms:modified>
  <cp:revision>11</cp:revision>
  <dc:subject/>
  <dc:title>´³ó³ïñ³·Çñ</dc:title>
</cp:coreProperties>
</file>