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>Ð²ÞìºîìàôÂÚàôÜ</w:t>
      </w:r>
    </w:p>
    <w:p>
      <w:pPr>
        <w:pStyle w:val="TextBody"/>
        <w:rPr/>
      </w:pPr>
      <w:r>
        <w:rPr/>
        <w:t>§Ð³Û³ëï³ÝÇ ÷áùñ ¨ ÙÇçÇÝ Ó»éÝ³ñÏ³ïÇñáõÃÛ³Ý å»ï³Ï³Ý ³ç³ÏóáõÃÛ³Ý 2003 Ãí³Ï³ÝÇ Íñ³·ñÇ¦ Ï³ï³ñÙ³Ý í»ñ³µ»ñÛ³É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§Ð³Û³ëï³ÝÇ ÷áùñ ¨ ÙÇçÇÝ Ó»éÝ³ñÏ³ïÇñáõÃÛ³Ý ½³ñ·³óÙ³Ý ³½·³ÛÇÝ Ï»ÝïñáÝ¦ ÑÇÙÝ³¹ñ³ÙÁ §öáùñ ¨ ÙÇçÇÝ Ó»éÝ³ñÏ³ïÇñáõÃÛ³Ý å»ï³Ï³Ý ³ç³ÏóáõÃÛ³Ý 2003 Ãí³Ï³ÝÇ Íñ³·ñÇ¦ ßñç³Ý³ÏÝ»ñáõÙ, ÇÝãå»ë Ý³¨ ÙÇç³½·³ÛÇÝ Ï³½Ù³Ï»ñåáõÃÛáõÝÝ»ñÇ Ñ»ï Ñ³Ù³·áñÍ³ÏóáõÃÛ³Ý ³ñ¹ÛáõÝùáõÙ öØÒ ëáõµÛ»ÏïÝ»ñÇÝ ³ç³ÏóáõÃÛáõÝ ¿ óáõó³µ»ñ»É Ñ»ï¨Û³É ÑÇÙÝ³Ï³Ý áõÕÕáõÃÛáõÝÝ»ñáí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ñ³ñ ï»Õ»Ï³ïíáõÃÛáõÝ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ñ³ñ áõÕ»óáõÛó»ñÇ ¨ Ù³ëÝ³·Çï³Ï³Ý ·ñ³Ï³ÝáõÃÛ³Ý Ùß³ÏáõÙ ¨ ïñ³Ù³¹ñáõÙ öØÒ ëáõµÛ»ÏïÝ»ñÇÝ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ñ³ñ ËáñÑñ¹³ïíáõÃÛáõÝ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¹ñáõÙ³ÛÇÝ ¨ ½³ñ·³óÙ³Ý Íñ³·ñ»ñÇ Ï³½ÙáõÙ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áõÏ³Û³Ï³Ý Ñ»ï³½áïáõÃÛáõÝÝ»ñÇ Çñ³Ï³Ý³óáõÙ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ØÒ áÉáñïÇ Ï³¹ñ»ñÇ áõëáõóáõÙ ¨ í»ñ³å³ïñ³ëïáõÙ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SO 9000 ß³ñùÇ áñ³ÏÇ Ï³é³í³ñÙ³Ý Ñ³Ù³Ï³ñ·»ñÇ Ý»ñ¹ñáõÙ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Ýï»ñÝ»ï³ÛÇÝ ¿çÇ ëï»ÕÍáõÙ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ñÏ³ÛÇÝ »ñ³ßËÇùÝ»ñÇ ïñ³Ù³¹ñÙ³Ý Íñ³·ñÇ Ùß³ÏáõÙ ¨ Ý»ñ¹ñ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Ý¹Ñ³Ýáõñ ³éÙ³Ùµ 2003 Ãí³Ï³ÝÇ ÁÝÃ³óùáõÙ öáùñ ¨ ÙÇçÇÝ Ó»éÝ³ñÏ³ïÇñáõÃÛ³ÝÁ å»ï³Ï³Ý ³ç³ÏóáõÃÛ³Ý Íñ³·ñÇ ßñç³Ý³ÏÝ»ñáõÙ Íñ³·ñ³ÛÇÝ µáÉáñ áõÕÕáõÃÛáõÝÝ»ñáí ³ç³ÏóáõÃÛáõÝ »Ý ëï³ó»É ³í»ÉÇ ù³Ý 4500 öØÒ ëáõµÛ»Ïï, áñÇó 70%-Á Ñ³Ý¹Çë³ÝáõÙ »Ý ÐÐ Ù³ñ½»ñáõÙ ·áñÍáÕ ëáõµÛ»Ïï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ïáñ¨ Ý»ñÏ³Û³óíáõÙ »Ý Çñ³Ï³Ý³óí³Í ³ßË³ï³ÝùÝ»ñÝ Áëï §öáùñ ¨ ÙÇçÇÝ Ó»éÝ³ñÏ³ïÇñáõÃÛ³ÝÁ å»ï³Ï³Ý ³ç³ÏóáõÃÛ³Ý 2003 Ãí³Ï³ÝÇ Íñ³·ñÇ¦ Çñ³Ï³Ý³óÙ³Ý ÙÇçáó³éáõÙÝ»ñÇ.</w:t>
      </w:r>
    </w:p>
    <w:p>
      <w:pPr>
        <w:pStyle w:val="TextBodyIndent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§Ð³Û³ëï³ÝÇ ÷áùñ ¨ ÙÇçÇÝ Ó»éÝ³ñÏ³ïÇñáõÃÛ³Ý ½³ñ·³óÙ³Ý ³½·³ÛÇÝ Ï»ÝïñáÝ¦ ÑÇÙÝ³¹ñ³ÙÇ ·áñÍáõÝ»áõÃÛ³Ý ÁÝ¹É³ÛÝáõÙ, ¹ñ³ Ù³ñ½³ÛÇÝ 3 Ù³ëÝ³×ÛáõÕ»ñÇ ëï»ÕÍáõÙ</w:t>
      </w:r>
    </w:p>
    <w:p>
      <w:pPr>
        <w:pStyle w:val="TextBodyIndent"/>
        <w:spacing w:lineRule="auto" w:line="240"/>
        <w:ind w:left="0"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öØÒ ¼²Î-Ç ÏáÕÙÇó Ù³ñ½»ñáõÙ Çñ³Ï³Ý³óíáÕ Íñ³·ñ»ñÇ Ñ³Ù³ñ Ý³Ë³ï»ëí³Í ýÇÝ³Ýë³Ï³Ý ÙÇçáóÝ»ñÇ ³ñ¹ÛáõÝ³í»ï û·ï³·áñÍÙ³Ý, Íñ³·ñ»ñÇ Ï³½Ù³Ï»ñåÙ³Ý ¨ í»ñ³ÑëÏÙ³Ý ³ñ¹ÛáõÝ³í»ïáõÃÛ³Ý µ³ñÓñ³óÙ³Ý Ýå³ï³Ïáí ëï»ÕÍí»É ¨ ³ñ¹»Ý ÇëÏ ³ÏïÇí ·áñÍáõÝ»áõÃÛáõÝ »Ý Í³í³É»É Ð³Û³ëï³ÝÇ öØÒ ¼²Î-Ç Ù³ëÝ³×ÛáõÕ»ñÁ ÞÇñ³ÏÇ (ù. ¶ÛáõÙñÇ), î³íáõßÇ (ù. Æç¨³Ý) ¨ êÛáõÝÇùÇ (ù. êÇëÇ³Ý) Ù³ñ½»ñ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Ý¹Ñ³Ýáõñ ³éÙ³Ùµ Í³Ëëí»É ¿ 58,500 Ñ³½. ¹ñ³Ù:</w:t>
      </w:r>
    </w:p>
    <w:p>
      <w:pPr>
        <w:pStyle w:val="TextBodyIndent"/>
        <w:spacing w:lineRule="auto" w:line="240"/>
        <w:ind w:left="360" w:firstLine="360"/>
        <w:rPr>
          <w:rFonts w:ascii="Times Armenian" w:hAnsi="Times Armenian" w:cs="Times Armenian"/>
          <w:szCs w:val="24"/>
        </w:rPr>
      </w:pPr>
      <w:r>
        <w:rPr>
          <w:rFonts w:cs="Times Armeni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  <w:t>öáùñ ¨ ÙÇçÇÝ Ó»éÝ³ñÏáõÃÛáõÝÝ»ñáõÙ áñ³ÏÇ ¨ ßñç³Ï³ ÙÇç³í³ÛñÇ Ï³é³í³ñÙ³Ý ÙÇç³½·³ÛÇÝ ëï³Ý¹³ñïÝ»ñÇ (ISO 9000 ß³ñùÇ ¨ ISO 14000 ß³ñùÇ) Ý»ñ¹ñÙ³ÝÝ ³ç³ÏóáõÃÛáõÝ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Ý¹Ñ³Ýáõñ ³éÙ³Ùµ, Ð³Û³ëï³ÝáõÙ ÷áùñ ¨ ÙÇçÇÝ Ó»éÝ³ñÏáõÃÛ³Ý å»ï³Ï³Ý ³ç³ÏóáõÃÛ³Ý 2003 Ãí³Ï³ÝÇ Íñ³·ñáí ÷áùñ ¨ ÙÇçÇÝ Ó»éÝ³ñÏáõÃÛáõÝÝ»ñáõÙ áñ³ÏÇ ¨ ßñç³Ï³ ÙÇç³í³ÛñÇ Ï³é³í³ñÙ³Ý ÙÇç³½·³ÛÇÝ ëï³Ý¹³ñïÝ»ñÇ Ý»ñ¹ñÙ³ÝÝ ³ç³ÏóáõÃÛ³Ý Ýå³ï³Ïáí Ñ³ïÏ³óí»É ¿ 42.600 Ñ³½. ¹ñ³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öØÒ ¼²Î-Á 2003 Ãí³Ï³ÝÇ ÁÝÃ³óùáõÙ ÁÝÏ»ñáõÃÛáõÝÝ»ñÇó ÁÝ¹áõÝ»É ¿ ISO 9001-2000 áñ³ÏÇ Ï³é³í³ñÙ³Ý Ñ³Ù³Ï³ñ·Ç Ý»ñ¹ñÙ³Ý ýÇÝ³Ýë³Ï³Ý ³ç³ÏóáõÃÛ³Ý í»ñ³µ»ñÛ³É 23 ¹ÇÙáõÙ-Ñ³Ûï, áñáÝóÇó ³ç³ÏóáõÃÛáõÝ »Ý ëï³ó»É 13 öØÒ ëáõµÛ»ÏïÝ»ñ, ³Û¹ ÃíáõÙ` 3 ÁÝÏ»ñáõÃÛáõÝ ³ñ¹»Ý ÇëÏ ë»ñïÇýÇÏ³óí»É ¿, ÇëÏ ÙÝ³ó³Í 10-Á ·ïÝíáõÙ »Ý ËáñÑñ¹³ïíáõÃÛ³Ý ¨ ë»ñïÇýÇÏ³óÙ³Ý ÷áõÉ»ñ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ì»ñáÑÇßÛ³É ÁÝÏ»ñáõÃÛáõÝÝ»ñÇó 11-Á ·áñÍáõÙ »Ý ºñ¨³Ý ù³Õ³ùáõÙ, ÇëÏ 2-Áª Ù³ñ½»ñáõÙ: 13 öØÒ ëáõµÛ»ÏïÝ»ñÇó 7-Á Ï³Ù 53.8%-Á Ý»Ï³Û³óÝáõÙ »Ý ³ñï³¹ñáõÃÛ³Ý, 3-Á Ï³Ù 23.0%-Áª ßÇÝ³ñ³ñáõÃÛ³Ý, 2-Á Ï³Ù 15.5%-Áª ³é¨ïñÇ ¨ Í³é³ÛáõÃÛáõÝÝ»ñÇ, 1-Á Ï³Ù 7.7%-Áª ·ÇïáõÃÛ³Ý áÉáñï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³ï³ñí³Í Í³Ëë»ñÁ Ï³½ÙáõÙ »Ý 19,446.5 Ñ³½. ¹ñ³Ù, Áëï ÏÝùí³Í å³ÛÙ³Ý³·ñ»ñÇ »ÝÃ³Ï³ ¿ í×³ñÙ³Ý ¨ë 22,844.5 Ñ³½. ¹ñ³Ù:</w:t>
      </w:r>
    </w:p>
    <w:p>
      <w:pPr>
        <w:pStyle w:val="Normal"/>
        <w:ind w:left="360" w:firstLine="36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  <w:t>öØÒ ëáõµÛ»ÏïÝ»ñÇ ýÇÝ³Ýë³Ï³Ý ¨ Ý»ñ¹ñáõÙ³ÛÇÝ ³ç³ÏóáõÃÛ³Ý Ýå³ï³Ïáí í³ñÏ³ÛÇÝ »ñ³ßËÇùÝ»ñÇ ïñ³Ù³¹ñÙ³Ý ëË»Ù³Ý»ñÇ ¨ Ù»Ë³ÝÇ½ÙÝ»ñÇ Ùß³ÏáõÙ, öØÒ ëáõµÛ»ÏïÝ»ñÇ í³ñÏ³ÛÇÝ »ñ³ßËÇùÝ»ñÇ ïñ³Ù³¹ñÙ³Ý ÷áñÓÝ³Ï³Ý Íñ³·ñÇ Çñ³Ï³Ý³óáõÙ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003 Ãí³Ï³ÝÇ ÝáÛ»Ùµ»ñÇ 27-ÇÝ öØÒ ¼²Î Ñá·³µ³ñÓáõÝ»ñÇ ËáñÑáõñ¹Ç ÏáÕÙÇó Ñ³ëï³ïí»É »Ý §ì³ñÏ»ñÇ ¹ÇÙ³ó Ð³Û³ëï³ÝÇ öØÒ ¼²Î ÐÇÙÝ³¹ñ³ÙÇ ÏáÕÙÇó »ñ³ßËÇùÝ»ñÇ ïñ³Ù³¹ñÙ³Ý Ï³ÝáÝ³Ï³ñ·¦-Á ¨ Ñ³ñ³ÏÇó ÷³ëï³ÃÕÃ»ñÇ ûñÇÝ³Ï»ÉÇ Ó¨»ñÁ, ¨ áñáßáõÙ ¿ Ï³Û³óí»É Ñ³Ù³Éñ»É ³Û¹ ÷áñÓÝ³Ï³Ý Íñ³·ñÇ Çñ³Ï³Ý³óÙ³Ý Ñ³Ù³ñ Ý³Ë³ï»ëí³Í 50,000 Ñ³½. ¹ñ³Ù ¹ñ³Ù³·ÉáõËÁ ¨ë 40,000 Ñ³½. ¹ñ³Ùáí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ì³ñÏ³ÛÇÝ »ñ³ßËÇùÝ»ñÇ ïñ³Ù³¹ñÙ³Ý Ù»Ë³ÝÇ½ÙÇ Ùß³ÏÙ³ÝÁ ½áõ·ÁÝÃ³ó, Ñ³Ù³·áñÍ³Ïó»Éáí ÐÐ Î´-Ç Ñ»ï, ³Ýó ¿ Ï³óí»É ï»Õ³Ï³Ý ³é¨ïñ³ÛÇÝ µ³ÝÏ»ñÇ áõëáõÙÝ³ëÇñáõÃÛáõÝª Íñ³·ñÇ ßñç³Ý³ÏÝ»ñáõÙ öØÒ ¼²Î ·áñÍÁÝÏ»ñ µ³ÝÏ»ñÇ ÁÝïñáõÃÛ³Ý Ýå³ï³Ï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szCs w:val="24"/>
        </w:rPr>
        <w:t>2003 Ãí³Ï³ÝÇÝ öØÒ ¼²Î-Á Ñ³Ù³·áñÍ³ÏóáõÃÛ³Ý å³ÛÙ³Ý³·ñ»ñ ¿ ÏÝù»É ²ñ¹ßÇÝÇÝí»ëïµ³ÝÏÇ, Ð³ÛËÝ³Ûµ³ÝÏÇ ¨ Ð³Û·ÛáõÕ÷áËµ³ÝÏÇ Ñ»ï:</w:t>
      </w:r>
      <w:r>
        <w:rPr/>
        <w:t xml:space="preserve"> </w:t>
      </w:r>
      <w:r>
        <w:rPr>
          <w:rFonts w:cs="Times Armenian" w:ascii="Times Armenian" w:hAnsi="Times Armenian"/>
          <w:szCs w:val="24"/>
        </w:rPr>
        <w:t>Ð³Û¿ÏáÝáÙµ³ÝÏÁ Íñ³·ñÇ å³ÛÙ³ÝÝ»ñÇ áõëáõÙÝ³ëÇñáõÃÛ³Ý ¨ Ý»ñùÇÝ ùÝÝ³ñÏáõÙÝ»ñ ³ÝóÏ³óÝ»Éáõ å³ï×³é³µ³ÝáõÙÝ»ñáí Ñ»ï³Ó·áõÙ ¿ å³ÛÙ³Ý³·ñ»ñÇ ÏÝùáõÙÁ, ³ÛÝáõ³Ù»Ý³ÛÝÇí, ³Ûë µ³ÝÏÝ ¿É óáõó³µ»ñáõÙ ¿ Íñ³·ñÇÝ Ù³ëÝ³Ïó»Éáõ áñáß³ÏÇ Ñ»ï³ùñùñáõÃÛáõ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ì³ñÏ³ÛÇÝ »ñ³ßË³íáñáõÃÛáõÝÝ»ñÇ ïñ³Ù³¹ñÙ³ÝÝ Ù»Ë³ÝÇ½ÙÇ Ùß³ÏÙ³Ý ³ßË³ï³ÝùÝ»ñÇ ëÏ½µÇó ¨»Ã ÁÝ¹áõÝí»É »Ý »ñ³ßË³íáñáõÃÛáõÝ ïñ³Ù³¹ñ»Éáõ, í³ñÏ³íáñÙ³Ý ¨ ýÇÝ³Ýë³Ï³Ý ÙÇçáóÝ»ñÇ Ý»ñ·ñ³íÙ³Ý ÁÝÃ³óùáõÙ ³ç³ÏóáõÃÛ³Ý Ñ³Ûï»ñ ¨ Ñ³ñóáõÙÝ»ñ, áñáÝù ·ñ³Ýóí»É »Ý Áëï ³ÝÑñ³Å»ßïáõÃÛ³Ý: ¶ñ³Ýóí³Í ¹ÇÙáõÙÝ»ñÇ ÃÇíÁ Ï³½Ù»É ¿ Ï»ÝïñáÝ³Ï³Ý ·ñ³ë»ÝÛ³ÏáõÙª 51, ÞÇñ³ÏÇ Ù³ëÝ³×ÛáõÕáõÙª 12, î³íáõßÇ Ù³ëÝ³×ÛáõÕáõÙª 4: Èáéáõ Ý»ñÏ³Û³óáõóÇã ÁÝÏ»ñáõÃÛáõÝÇó ëï³óí»É ¿ 2, ÇëÏ ¶³í³éÇª 1 Ñ³Ûï: ²ÛëåÇëáí ·ñ³Ýóí»É ¿ 70 ¹ÇÙáõÙ, áñáÝù ÁÝÃ³óù »Ý ëï³ÝáõÙ Áëï ·áñÍáÕ Ï³ÝáÝ³Ï³ñ·Ç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ÝÃ³óùáõÙ »Ý ·ïÝíáõÙ »ñ³ßË³íáñáõÃÛáõÝ ïñ³Ù³¹ñ»Éáõ, í³ñÏ³íáñÙ³Ý ¨ ýÇÝ³Ýë³Ï³Ý ÙÇçáóÝ»ñÇ Ý»ñ·ñ³íÙ³Ý ³ç³ÏóáõÃÛ³Ý Ñ³Ûï»ñÇ ¨ Ñ³ñóáõÙÝ»ñÇ ïíÛ³ÉÝ»ñÇ µ³½³ÛÇ ëï»ÕÍÙ³Ý ³ßË³ï³Ýù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2003Ã. ¹»Ïï»Ùµ»ñÇ 26-ÇÝ öØÒ ¼²Î-ÇÝ ëå³ë³ñÏáÕ ¼³ñ·³óÙ³Ý Ñ³ÛÏ³Ï³Ý µ³ÝÏÇ (¼Ð´) ÙÇçáóáí ·Ýí»É ¿ 10,000 Ñ³½. ¹ñ³Ù ³Ýí³Ý³Ï³Ý ³ñÅ»ùÇ 12% »Ï³Ùï³µ»ñáõÃÛ³Ùµ AMGM3012C05 ïñ³ÝßÇ ÃáÕ³ñÏÙ³Ý, ÇëÏ ë.Ã. ¹»Ïï»Ùµ»ñÇ 29-ÇÝª 47,250 Ñ³½. ¹ñ³Ù ÙÇçÇÝ Å³ÙÏ»ï³ÛÇÝ å³ñï³ïáÙë»ñ:</w:t>
      </w:r>
    </w:p>
    <w:p>
      <w:pPr>
        <w:pStyle w:val="BodyText2"/>
        <w:spacing w:lineRule="auto" w:line="480"/>
        <w:ind w:left="360" w:hanging="0"/>
        <w:rPr>
          <w:rFonts w:ascii="Times Armenian" w:hAnsi="Times Armenian" w:cs="Times Armenian"/>
          <w:szCs w:val="24"/>
        </w:rPr>
      </w:pPr>
      <w:r>
        <w:rPr>
          <w:rFonts w:cs="Times Armenian"/>
          <w:szCs w:val="24"/>
        </w:rPr>
      </w:r>
    </w:p>
    <w:p>
      <w:pPr>
        <w:pStyle w:val="BodyText2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öØÒ-Ç ëáõµÛ»ÏïÝ»ñÇÝ ï»Õ»Ï³ïí³Ï³Ý, ËáñÑñ¹³ïí³Ï³Ý ¨ ßáõÏ³Û³í³ñÙ³Ý Í³é³ÛáõÃÛõÝÝ»ñÇ Ù³ïáõóáõÙ, Ý»ñùÇÝ ¨ ³ñï³ùÇÝ ßáõÏ³Ý»ñáõÙ ³åñ³ÝùÝ»ñÇ ¨ Í³é³ÛáõÃÛáõÝÝ»ñÇ Çñ³óÙ³Ý, å»ï³Ï³Ý ·ÝáõÙÝ»ñÇ Ù³ëÝ³ÏóáõÃÛ³Ý ³ç³ÏóáõÃÛáõÝ, ï»Õ»Ï³ïí³Ï³Ý áõ í»ñÉáõÍ³Ï³Ý ÝÛáõÃ»ñÇ ¨ å³ñµ»ñ³Ï³ÝÇ Ññ³ï³ñ³ÏáõÙ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1. î»Õ»Ï³ïí³Ï³Ý ³ç³ÏóáõÃÛáõÝ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öØÒ ëáõµÛ»ÏïÝ»ñÇÝ ï»Õ»Ï³ïí³Ï³Ý ³ç³ÏóáõÃÛ³Ý ¨  Ù³ëÝ³·Çï³Ï³Ý ÑÙïáõÃÛáõÝÝ»ñÇ ½³ñ·³óÙ³Ý Ýå³ï³Ïáí Çñ³Ï³Ý³óí»É »Ý ÙÇ ß³ñù Ù³ëÝ³·Çï³Ï³Ý ¨ ï»Õ»Ï³ïí³Ï³Ý µÝáõÛÃÇ ·áñÍ³ñ³ñ áõÕ»óáõÛóÝ»ñÇ, µñáßÛáõñÝ»ñÇ Ùß³ÏáõÙ ¨ Ññ³ï³ñ³ÏáõÙ, áñáÝù ³Ýí×³ñ ïñ³Ù³¹ñíáõÙ »Ý Ó»éÝ³ñÏ³ï»ñ»ñÇÝ:</w:t>
      </w:r>
    </w:p>
    <w:p>
      <w:pPr>
        <w:pStyle w:val="BodyText2"/>
        <w:numPr>
          <w:ilvl w:val="0"/>
          <w:numId w:val="1"/>
        </w:numPr>
        <w:rPr/>
      </w:pPr>
      <w:r>
        <w:rPr/>
        <w:t>êÏëÝ³Ï ·áñÍ³ñ³ñÝ»ñÇÝ ³ç³ÏóáõÃÛ³Ý Ýå³ï³Ïáí Ññ³ï³ñ³Ïí»É ¿ §ÆÝãå»ë ëÏë»É Ó»éÝ³ñÏ³ïÇñ³Ï³Ý ·áñÍáõÝ»áõÃÛáõÝ Ð³Û³ëï³ÝáõÙ¦ ·áñÍ³ñ³ñ áõÕ»óáõÛó: àõÕ»óáõÛóÁ Ññ³ï³ñ³Ïí»É ¿ 2000 ïå³ù³Ý³Ïáí: Øß³ÏÙ³Ý ¨ ïå³·ñáõÃÛ³Ý Í³Ëë»ñÁ Ï³½Ù»É »Ý 1,813 Ñ³½. ¹ñ³Ù:</w:t>
      </w:r>
    </w:p>
    <w:p>
      <w:pPr>
        <w:pStyle w:val="BodyText2"/>
        <w:numPr>
          <w:ilvl w:val="0"/>
          <w:numId w:val="1"/>
        </w:numPr>
        <w:rPr/>
      </w:pPr>
      <w:r>
        <w:rPr/>
        <w:t>Ð³ßí³å³Ñ³Ï³Ý Ñ³ßí³éÙ³Ý Ýáñ Ñ³Ù³Ï³ñ·áí ³ßË³ïáÕ ÷áùñ ¨ ÙÇçÇÝ Ó»éÝ³ñÏáõÃÛáõÝÝ»ñÇÝ ·áñÍÝ³Ï³Ý û·ÝáõÃÛáõÝ óáõó³µ»ñ»Éáõ Ýå³ï³Ïáí Ð³Û³ëï³ÝÇ öØÒ ¼²Î-Á Ññ³ï³ñ³Ï»É ¿ § Ð³ßí³å³Ñ³Ï³Ý Ñ³ßí³éÙ³Ý å³ñ½»óí³Í áõÕ»óáõÛó öØÒ ëáõµÛ»ÏïÝ»ñÇ Ñ³Ù³ñ¦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õÕ»óáõÛóÁ µ³ÕÏ³ó³Í ¿ ãáñë ·ñùÇó.</w:t>
      </w:r>
    </w:p>
    <w:p>
      <w:pPr>
        <w:pStyle w:val="BodyText2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§Ð³ßí³å³Ñ³Ï³Ý Ñ³ßí³éÙ³Ý í³ñáõÙÁ ÷áùñ ¨ ÙÇçÇÝ Ó»éÝ³ñÏ³ïÇñáõÃÛ³Ý ëáõµÛ»ÏïÝ»ñáõÙ. ·áñÍÝ³Ï³Ý áõÕ»óáõÛó¦, (2500 ûñÇÝ³Ï)</w:t>
      </w:r>
    </w:p>
    <w:p>
      <w:pPr>
        <w:pStyle w:val="BodyText2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§Ð³ßí³å³Ñ³Ï³Ý Ñ³ßí³éÙ³Ý í³ñÙ³Ý ³é³ÝÓÝ³Ñ³ïÏáõÃÛáõÝÝ»ñÁ ³ñï³¹ñáõÃÛ³Ý áÉáñïÇ Ï³½Ù³Ï»ñåáõÃÛáõÝÝ»ñáõÙ¦, (1500 ûñÇÝ³Ï)</w:t>
      </w:r>
    </w:p>
    <w:p>
      <w:pPr>
        <w:pStyle w:val="BodyText2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§Ð³ßí³å³Ñ³Ï³Ý Ñ³ßí³éÙ³Ý í³ñÙ³Ý ³é³ÝÓÝ³Ñ³ïÏáõÃÛáõÝÝ»ñÁ Í³é³ÛáõÃÛ³Ý áÉáñïÇ Ï³½Ù³Ï»ñåáõÃÛáõÝÝ»ñáõÙ¦, (1500 ûñÇÝ³Ï)</w:t>
      </w:r>
    </w:p>
    <w:p>
      <w:pPr>
        <w:pStyle w:val="BodyText2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§Ð³ßí³å³Ñ³Ï³Ý Ñ³ßí³éÙ³Ý í³ñÙ³Ý ³é³ÝÓÝ³Ñ³ïÏáõÃÛáõÝÝ»ñÁ ³é¨ïñÇ áÉáñïÇ Ï³½Ù³Ï»ñåáõÃÛáõÝÝ»ñáõÙ¦, (1500 ûñÇÝ³Ï)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õÕ»óáõÛóÇ Ùß³ÏÙ³Ý ¨ ïå³·ñáõÃÛ³Ý Í³Ëë»ñÁ Ï³½Ù»É »Ý 8,308.0 Ñ³½. ¹ñ³Ù:</w:t>
      </w:r>
    </w:p>
    <w:p>
      <w:pPr>
        <w:pStyle w:val="BodyText2"/>
        <w:numPr>
          <w:ilvl w:val="0"/>
          <w:numId w:val="5"/>
        </w:numPr>
        <w:rPr/>
      </w:pPr>
      <w:r>
        <w:rPr/>
        <w:t>Ðñ³ï³ñ³Ïí»É ¿ Ð³Û³ëï³ÝÇ öØÒ ¼²Î ï»Õ»Ï³ïí³Ï³Ý µáõÏÉ»ïÁ (2000 ûñÇÝ³Ï, Ñ³Û»ñ»Ý ¨ ³Ý·É»ñ»Ý): îå³·ñáõÃÛ³Ý Í³Ëë»ñÁ Ï³½Ù»É »Ý 389.8 Ñ³½. ¹ñ³Ù:</w:t>
      </w:r>
    </w:p>
    <w:p>
      <w:pPr>
        <w:pStyle w:val="BodyText2"/>
        <w:numPr>
          <w:ilvl w:val="0"/>
          <w:numId w:val="5"/>
        </w:numPr>
        <w:rPr/>
      </w:pPr>
      <w:r>
        <w:rPr/>
        <w:t>Ðñ³ï³ñ³Ïí»É ¿ Ý³¨ §ISO 9001:2000 áñ³ÏÇ Ï³é³í³ñÙ³Ý Ñ³Ù³Ï³ñ·»ñÇ Ý»ñ¹ñÙ³Ý ³ç³ÏóáõÃÛ³Ý Íñ³·Çñ¦-Á å³ñ½³µ³ÝáÕ ï»Õ»Ï³ïí³Ï³Ý ·ñùáõÛÏ (800 ûñÇÝ³Ï): îå³·ñáõÃÛ³Ý Í³Ëë»ñÁ Ï³½Ù»É »Ý 212.9 Ñ³½. ¹ñ³Ù:</w:t>
      </w:r>
    </w:p>
    <w:p>
      <w:pPr>
        <w:pStyle w:val="BodyText2"/>
        <w:numPr>
          <w:ilvl w:val="0"/>
          <w:numId w:val="5"/>
        </w:numPr>
        <w:rPr/>
      </w:pPr>
      <w:r>
        <w:rPr/>
        <w:t>Ðñ³ï³ñÏí»É ¿ §öáùñ ¨ ÙÇçÇÝ Ó»éÝ³ñÏ³ïÇñáõÃÛ³Ý ³ç³ÏóáõÃÛ³Ý Íñ³·ñ»ñÇ ¨ Í³é³ÛáõÃÛáõÝÝ»ñ Ù³ïáõóáÕ Ï³½Ù³Ï»ñåáõÃÛáõÝÝ»ñÇ¦ 2004 Ãí³Ï³ÝÇ ï»Õ»Ï³·ÇñÁ, (2500 ûñÇÝ³Ï Ñ³Û»ñ»Ý, 500 ûñÇÝ³Ï ³Ý·É»ñ»Ý): î»Õ»Ï³·ñÇ ïå³·ñáõÃÛ³Ý ³ßË³ï³ÝùÝ»ñÇ ³ñÅ»ùÁ Ï³½Ù»É ¿ 564.0 Ñ³½. ¹ñ³Ù:</w:t>
      </w:r>
    </w:p>
    <w:p>
      <w:pPr>
        <w:pStyle w:val="BodyText2"/>
        <w:numPr>
          <w:ilvl w:val="0"/>
          <w:numId w:val="5"/>
        </w:numPr>
        <w:rPr/>
      </w:pPr>
      <w:r>
        <w:rPr/>
        <w:t>êÏë³Í 2003 Ã. ë»åï»Ùµ»ñÇ 16-Çóª 2 ß³µ³ÃÁ Ù»Ï ³Ý·³Ù, Ð³Ýñ³ÛÇÝ Ñ»éáõëï³ï»ëáõÃÛ³Ùµ »Ã»ñ ¿ ¹áõñë ·³ÉÇë Ð³Ûëï³ÝÇ öØÒ ¼²Î §Ò»éÝ³ñÏ¦ Ëáñ³·ñáí ï»Õ»Ï³ïí³Ï³Ý Ñ»éáõëï³Ñ³Õáñ¹³ß³ñÁ: Ð³Õáñ¹Ù³Ý ÏñÏÝáõÃÛáõÝÁ óáõó³¹ñíáõÙ ¿ §Ð³Û TV¦ Ñ»éáõëï³ÁÝÏ»ñáõÃÛ³Ùµ: Ð³Õáñ¹áõÙÁ å³ïñ³ëïíáõÙ ¿ ÙñóáõÛÃáõÙ Ñ³ÕÃ³Í §Î³ÛÙ¦ Ñ»éáõëï³ÁÝÏ»ñáõÃÛ³Ý ÏáÕÙÇó: 2003 Ã. ÁÝÃ³óùáõÙ å³ïñ³ëïí»É ¿ 8 Ñ³Õáñ¹áõÙ, áñáÝó ÁÝ¹Ñ³Ýáõñ ³ñÅ»ùÁ Ï³½Ù»É ¿ 3,480.0 Ñ³½. ¹ñ³Ù:</w:t>
      </w:r>
    </w:p>
    <w:p>
      <w:pPr>
        <w:pStyle w:val="BodyText2"/>
        <w:numPr>
          <w:ilvl w:val="0"/>
          <w:numId w:val="5"/>
        </w:numPr>
        <w:rPr>
          <w:i/>
          <w:i/>
          <w:iCs/>
        </w:rPr>
      </w:pPr>
      <w:r>
        <w:rPr/>
        <w:t>Ø³ñ½³ÛÇÝ Íñ³·ñ»ñÇ Ñ³Ù³Ï³ñ·Ù³Ý Ýå³ï³Ïáí Ð³Û³ëï³ÝÇ öØÒ ¼²Î-Á 2003Ã. ÁÝÃ³óùáõÙ å³ÛÙ³Ý³·ñ³ÛÇÝ ÑÇÙáõÝùÝ»ñáí Ñ³Ù³·áñÍ³Ïó»É ¿ Ý³¨ Èáéáõ Ù³ñ½áõÙ §² ¨ ¾É¦ êäÀ-Ç Ñ»ï ¨ ¶»Õ³ñùáõÝÇùÇ Ù³ñ½áÇÙ§øÛ³í³é ²áõ¹Çï¦ êäÀ-Ç Ñ»ï: ÀÝ¹Ñ³Ýáõñ ³éÙ³Ùµ Í³Ëëí»É ¿ 1,250.0 Ñ³½. ¹ñ³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2. ÊáñÑñ¹³ïí³Ï³Ý ³ç³ÏóáõÃÛáõÝ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003Ã. ÁÝÃ³óùáõÙ Ð³Û³ï³ÝÇ öØÒ ¼²Î-Ç ÏáÕÙÇó Çñ³Ï³Ý³óí»É »Ý ÊáñÑñ¹³ïí³Ï³Ý ³ç³ÏóáõÃÛ³Ý Ñ»ï¨Û³É ³ßË³ï³ÝùÝ»ñÁ.</w:t>
      </w:r>
    </w:p>
    <w:p>
      <w:pPr>
        <w:pStyle w:val="BodyText2"/>
        <w:numPr>
          <w:ilvl w:val="0"/>
          <w:numId w:val="2"/>
        </w:numPr>
        <w:rPr/>
      </w:pPr>
      <w:r>
        <w:rPr/>
        <w:t>Ð³Û³ëï³ÝÇ öØÒ ¼²Î-Ç ÏáÕÙÇó ë.Ã. ÑáõÝÇë-ë»åï»Ùµ»ñ ³ÙÇëÝ»ñÇ ÁÝÃ³óùáõÙ ÐÐ Ù³ñ½»ñáõÙ Çñ³Ï³Ý³óí»É »Ý öØÒ ëáõµÛ»ÏïÝ»ñÇÝ §Ð³ñÏ³ÛÇÝ ¨ Ù³ùë³ÛÇÝ áÉáñïÝ»ñÇ¦ ¨ §Ð³ßí³å³Ñ³Ï³Ý Ñ³ßí³éÙ³Ý ¨ ýÇÝ³ÝëÝ»ñÇ Ï³é³í³ñÙ³Ý¦ í»ñ³µ»ñÛ³É ³Ýí×³ñ ËáñÑñ¹³ïíáõÃÛ³Ý ïñ³Ù³¹ñÙ³Ý Íñ³·Çñ: ÀÝ¹Ñ³Ýáõñ ³éÙ³Ùµ Í³Ëëí»É ¿ 13,921.7 Ñ³½. ¹ñ³Ù:</w:t>
      </w:r>
    </w:p>
    <w:p>
      <w:pPr>
        <w:pStyle w:val="BodyText2"/>
        <w:numPr>
          <w:ilvl w:val="0"/>
          <w:numId w:val="2"/>
        </w:numPr>
        <w:rPr/>
      </w:pPr>
      <w:r>
        <w:rPr/>
        <w:t>Ð³Û³ëï³ÝÇ öØÒ ¼²Î-Ç Ñ³Ù³ýÇÝ³Ýë³íáñÙ³Ùµª ÙñóáõÃ³ÛÇÝ Ï³ñ·áí ÁÝïñí³Í ËáñÑñ¹³ïí³Ï³Ý ÁÝÏ»ñáõÃÛáõÝÝ»ñÇ ÙÇçáóáí öØÒ ëáõµÛ»ÏïÝ»ñÇ Ñ³Ù³ñ Ùß³Ïí»É »Ý Ý»ñ¹ñáõÙ³ÛÇÝ ¨ ½³ñ·³óÙ³Ý Íñ³·ñ»ñ, Çñ³Ï³Ý³óí»É »Ý ßáõÏ³ÛÇ Ñ»ï³½áïáõÃÛáõÝÝ»ñ, ïñ³Ù³¹ñí»É »Ý ·áñÍ³ñ³ñ ËáñÑñ¹³ïíáõÃÛáõÝÝ»ñ: ÀÝ¹Ñ³Ýáõñ ³éÙ³Ùµ Í³Ëëí»É ¿ 2,571.1 Ñ³½. ¹ñ³Ù: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àõëáõóáÕ³Ï³Ý  ¨ öØÒ Ï³¹ñ»ñÇ ÝÙ³ëÝ³·Çï³Ï³Ý í»ñ³å³ïñ³ëïÙ³Ý ¹³ëÁÝÃ³óÝ»ñÇ Ï³½Ù³Ï»ñåáõÙ ÇÝãå»ë öØÒ-Ç ëáõµÛ»ÏïÝ»ñÇ, ³ÛÝå»ë ¿É áõëáõóáÕ³Ï³Ý Í³é³ÛáõÃÛáõÝÝ»ñ Ù³ïáõóáÕ Ï³½Ù³Ï»ñåáõÃÛáõÝÝ»ñÇ Ñ³Ù³ñ</w:t>
      </w:r>
    </w:p>
    <w:p>
      <w:pPr>
        <w:pStyle w:val="BodyText2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003Ã. ÁÝÃ³óùáõÙ Ð³Û³ëï³ÝÇ öØÒ ¼²Î-Ç ÏáÕÙÇó ÐÐ Ù³ñ½»ñáõÙ ¨ ºñ¨³Ý ù³Õ³ùáõÙ áõëáõóáÕ³Ï³Ý ¨ í»ñ³å³ïñ³ëïÙ³Ý ¹³ëÁÝÃ³óÝ»ñ »Ý Ï³½Ù³Ï»ñåí»É ÇÝãå»ë ëÏëÝ³Ï, ³ÛÝå»ë ¿É ·áñÍáÕ Ó»éÝ³ñÏ³ï»ñ»ñÇ Ñ³Ù³ñ: ÀÝ¹Ñ³Ýáõñ ³éÙ³Ùµ Ñ³Ù³Ó³ÛÝ §Ð³Û³ëï³ÝáõÙ ÷áùñ ¨ ÙÇçÇÝ Ó»éÝ³ñÏ³ïÇñáõÃÛ³Ý å»ï³Ï³Ý ³ç³ÏóáõÃÛ³Ý 2003 Ãí³Ï³ÝÇ Íñ³·ñÇ¦ Çñ³Ï³Ý³óÙ³Ý ÙÇçáó³éáõÙÝ»ñÇ 6-ñ¹ Ï»ïÇ (àõëáóáÕ³Ï³Ý ¨ öØÒ Ï³¹ñ»ñÇ Ù³ëÝ³·Çï³Ï³Ý í»ñ³å³ïñ³ëïÙ³Ý ¹³ëÁÝÃ³óÝ»ñÇ Ï³½Ù³Ï»ñåáõÙ ÇÝãå»ë öØÒ-Ç  ëáõµÛ»ÏïÝ»ñÇ, ³ÛÝå»ë ¿É áõëáõóáÕ³Ï³Ý Í³é³ÛáõÃÛáõÝÝ»ñ Ù³ïáõóáÕ Ï³½Ù³Ï»ñåáõÃÛáõÝÝ»ñÇ Ñ³Ù³ñ) í»ñ³å³ïñ³ëïáõÙ »Ý ³Ýó»É 598 öØÒ ëáõµÛ»Ïï, áñÇó 480 Ï³Ù 80%-Á ÐÐ Ù³ñ½»ñáõÙ ·áñÍáÕ öØÒ ëáõµÛ»ÏïÝ»ñ »Ý: ÀÝ¹Ñ³Ýáõñ ³éÙ³Ùµ Í³Ëëí»É ¿ 19,136.4 Ñ³½. ¹ñ³Ù:</w:t>
      </w:r>
    </w:p>
    <w:sectPr>
      <w:headerReference w:type="default" r:id="rId2"/>
      <w:footerReference w:type="default" r:id="rId3"/>
      <w:type w:val="nextPage"/>
      <w:pgSz w:w="11906" w:h="16838"/>
      <w:pgMar w:left="1253" w:right="907" w:gutter="0" w:header="720" w:top="1620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Ru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172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85.95pt,7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Armenian" w:hAnsi="Times Armenian" w:cs="Times Armenian"/>
      </w:rPr>
    </w:pPr>
    <w:r>
      <w:rPr>
        <w:rFonts w:cs="Times Armenian" w:ascii="Times Armenian" w:hAnsi="Times Armenian"/>
        <w:b/>
        <w:bCs/>
        <w:i/>
        <w:iCs/>
        <w:sz w:val="20"/>
      </w:rPr>
      <w:t>ÐÐ 2003 Âì²Î²ÜÆ äºî²Î²Ü ´ÚàôæºÆ Î²î²ðØ²Ü î²ðºÎ²Ü Ð²ÞìºîìàôÂÚàôÜ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39890</wp:posOffset>
              </wp:positionH>
              <wp:positionV relativeFrom="paragraph">
                <wp:posOffset>3238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55pt;mso-position-vertical-relative:text;margin-left:53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Armenian" w:hAnsi="Times Armenian" w:cs="Times Armenian"/>
      </w:rPr>
    </w:pPr>
    <w:r>
      <w:rPr>
        <w:rFonts w:cs="Times Armenian" w:ascii="Times Armenian" w:hAnsi="Times Armeni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  <w:sz w:val="20"/>
      </w:rPr>
    </w:pPr>
    <w:r>
      <w:rPr>
        <w:rFonts w:cs="Times Armenian" w:ascii="Times Armenian" w:hAnsi="Times Armenian"/>
        <w:b/>
        <w:bCs/>
        <w:i/>
        <w:iCs/>
        <w:sz w:val="20"/>
      </w:rPr>
      <w:t>Ð²ÞìºîìàôÂÚàôÜ §Ð²Ú²êî²ÜÆ öàøð ºì ØÆæÆÜ ÒºèÜ²ðÎ²îÆðàôÂÚ²Ü</w:t>
    </w:r>
  </w:p>
  <w:p>
    <w:pPr>
      <w:pStyle w:val="Header"/>
      <w:jc w:val="right"/>
      <w:rPr/>
    </w:pPr>
    <w:r>
      <w:rPr>
        <w:rFonts w:eastAsia="Times Armenian" w:cs="Times Armenian" w:ascii="Times Armenian" w:hAnsi="Times Armenian"/>
        <w:b/>
        <w:bCs/>
        <w:i/>
        <w:iCs/>
        <w:sz w:val="20"/>
      </w:rPr>
      <w:t xml:space="preserve"> </w:t>
    </w:r>
    <w:r>
      <w:rPr>
        <w:rFonts w:cs="Times Armenian" w:ascii="Times Armenian" w:hAnsi="Times Armenian"/>
        <w:b/>
        <w:bCs/>
        <w:i/>
        <w:iCs/>
        <w:sz w:val="20"/>
      </w:rPr>
      <w:t>äºî²Î²Ü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485.95pt,18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Armenian" w:ascii="Times Armenian" w:hAnsi="Times Armenian"/>
        <w:b/>
        <w:bCs/>
        <w:i/>
        <w:iCs/>
        <w:sz w:val="20"/>
      </w:rPr>
      <w:t xml:space="preserve"> ²æ²ÎòàôÂÚ²Ü 2003 Âì²Î²ÜÆ Ìð²¶ðÆ¦ Î²î²ðØ²Ü ìºð²´ºðÚ²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Rus" w:hAnsi="Times LatRus" w:eastAsia="Times New Roman" w:cs="Times LatRu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left="360" w:firstLine="36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4:53:00Z</dcterms:created>
  <dc:creator>Anna</dc:creator>
  <dc:description/>
  <dc:language>en-US</dc:language>
  <cp:lastModifiedBy>emma</cp:lastModifiedBy>
  <cp:lastPrinted>2004-04-20T17:58:00Z</cp:lastPrinted>
  <dcterms:modified xsi:type="dcterms:W3CDTF">2004-04-23T06:40:00Z</dcterms:modified>
  <cp:revision>15</cp:revision>
  <dc:subject/>
  <dc:title>Ð²ÞìºîìàôÂÚàôÜ</dc:title>
</cp:coreProperties>
</file>